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„PO SZKOLE NA STADION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SŁA PŁOCK - ARKA GDY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obota - 02.12.2017r. - godz. 15:3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7"/>
        <w:gridCol w:w="344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mię i nazwisko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SE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EKUNO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7"/>
        <w:gridCol w:w="344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mię i nazwisko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SE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b/>
        <w:color w:val="333333"/>
        <w:sz w:val="16"/>
        <w:szCs w:val="16"/>
      </w:rPr>
      <w:t>WISŁA PŁOCK Spółka Akcyjna z siedzibą w Płocku</w:t>
    </w:r>
  </w:p>
  <w:p>
    <w:pPr>
      <w:pStyle w:val="Footer"/>
      <w:jc w:val="center"/>
      <w:rPr/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ul. Łukasiewicza 34, 09-400 Płock, tel.: (24) 367 65 20, fax: (24) 367 65 24, www.wisla.plock.pl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wpisana do rejestru przedsiębiorców prowadzonego przez Sąd Rejonowy dla m. st. Warszawy XIV Wydział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 xml:space="preserve">Gospodarczy Krajowego Rejestru Sądowego pod numerem: 0000026644, NIP: 774-22-62-118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Kapitał zakładowy/kapitał wpłacony: 19.227.700,00 zł.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>Zarząd Spółki: prezes Zarządu –  Piotr Jacek Kruszewski, wiceprezes Zarządu – Tomasz Marzec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1407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" r="-4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2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37:00Z</dcterms:created>
  <dc:creator>Passon</dc:creator>
  <dc:description/>
  <cp:keywords/>
  <dc:language>en-US</dc:language>
  <cp:lastModifiedBy>home</cp:lastModifiedBy>
  <cp:lastPrinted>2017-09-19T14:36:00Z</cp:lastPrinted>
  <dcterms:modified xsi:type="dcterms:W3CDTF">2017-11-28T08:39:00Z</dcterms:modified>
  <cp:revision>5</cp:revision>
  <dc:subject/>
  <dc:title>Płock, 09</dc:title>
</cp:coreProperties>
</file>