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ock, dnia…..……2015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NIISEK O AKREDYTACJĘ PRASOWĄ/FOTO/VIDEO NA MECZE WISŁY PŁOC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W RUNDZIE JESIENNEJ SEZONU 2015/2016, ROZGRYWAN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STADIONIE IM. KAZIMIERZA GÓRSKIEGO W PŁOCKU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 xml:space="preserve">DZIAŁ MARKETINGU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WISŁA PŁOCK S.A.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UL. ŁUKASIEWICZA 34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09-407 PŁO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41"/>
      </w:tblGrid>
      <w:tr>
        <w:trPr>
          <w:trHeight w:val="33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8"/>
                <w:szCs w:val="24"/>
              </w:rPr>
              <w:t>NAZWA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DRES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IMIĘ I NAZWISKO REDAKTORA NACZELNEGO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MIĘ I NAZWISKO KIEROWNIKA DZIAŁU SPORTOWEGO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NIP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KRS LUB REGON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UMER TELEFONU REDAKCJI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480"/>
        <w:gridCol w:w="2071"/>
        <w:gridCol w:w="1501"/>
        <w:gridCol w:w="1385"/>
        <w:gridCol w:w="1433"/>
      </w:tblGrid>
      <w:tr>
        <w:trPr>
          <w:trHeight w:val="5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ię i nazwisko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yp akredyta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sa/Foto/Vide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umer legitymacji pras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</w:t>
            </w:r>
          </w:p>
        </w:tc>
      </w:tr>
      <w:tr>
        <w:trPr>
          <w:trHeight w:val="4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..…………………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redakcji oraz podpis redaktora naczelnego/kierownika działu spor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nam i zobowiązuję się przestrzegać Zasad współpracy Klubu Wisła Płock z przedstawicielam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środków masowego przekazu podczas meczów w rundzie jesiennej sezonu 2015/2016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525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dziennikarza</w:t>
      </w:r>
      <w:r>
        <w:rPr>
          <w:rFonts w:cs="Arial" w:ascii="Arial" w:hAnsi="Arial"/>
        </w:rPr>
        <w:t xml:space="preserve"> </w:t>
        <w:tab/>
        <w:t>………………………………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akredytowanego fotoreporte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8.713.500,00 zł.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>,  Zarząd Spółki: prezes Zarządu –  Piotr Jacek Kruszewski, wiceprezes Zarządu – Grzegorz Kępiński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1407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" r="-4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14:00Z</dcterms:created>
  <dc:creator>Passon</dc:creator>
  <dc:description/>
  <dc:language>en-US</dc:language>
  <cp:lastModifiedBy>Tomasz Marzec</cp:lastModifiedBy>
  <cp:lastPrinted>2014-07-21T09:47:00Z</cp:lastPrinted>
  <dcterms:modified xsi:type="dcterms:W3CDTF">2015-07-20T11:14:00Z</dcterms:modified>
  <cp:revision>2</cp:revision>
  <dc:subject/>
  <dc:title>Płock, 09</dc:title>
</cp:coreProperties>
</file>