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ock, dnia…............…2016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WNIISEK O AKREDYTACJĘ PRASOWĄ/  NA MECZE WISŁY PŁOC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W RUNDZIE WIOSENNEJ SEZONU 2015/2016, ROZGRYWAN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STADIONIE IM. KAZIMIERZA GÓRSKIEGO W PŁOCK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DZIAŁ MARKETINGU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ISŁA PŁOCK S.A.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UL. ŁUKASIEWICZA 34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09-400 PŁO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41"/>
      </w:tblGrid>
      <w:tr>
        <w:trPr>
          <w:trHeight w:val="33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24"/>
              </w:rPr>
              <w:t>NAZWA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DRES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IMIĘ I NAZWISKO REDAKTORA NACZELNEGO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MIĘ I NAZWISKO KIEROWNIKA DZIAŁU SPORTOWEGO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NIP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KRS LUB REGON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TELEFONU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480"/>
        <w:gridCol w:w="2071"/>
        <w:gridCol w:w="1501"/>
        <w:gridCol w:w="1385"/>
        <w:gridCol w:w="1433"/>
      </w:tblGrid>
      <w:tr>
        <w:trPr>
          <w:trHeight w:val="5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ię i nazwisko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yp akredyt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a/Foto/Vide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 legitymacji pras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</w:tr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..…………………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redakcji oraz podpis redaktora naczelnego/kierownika działu spor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m i zobowiązuję się przestrzegać Zasad współpracy Klubu Wisła Płock z przedstawiciela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środków masowego przekazu podczas meczów w rundzie wiosennej sezonu 2015/2016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dziennikarza</w:t>
      </w:r>
      <w:r>
        <w:rPr>
          <w:rFonts w:cs="Arial" w:ascii="Arial" w:hAnsi="Arial"/>
        </w:rPr>
        <w:t xml:space="preserve"> </w:t>
        <w:tab/>
        <w:t>………………………………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fotoreporte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10.713.500,00 zł.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,  Zarząd Spółki: prezes Zarządu –  Piotr Jacek Kruszewski, wiceprezes Zarządu – Tomasz Marzec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39:00Z</dcterms:created>
  <dc:creator>Passon</dc:creator>
  <dc:description/>
  <dc:language>en-US</dc:language>
  <cp:lastModifiedBy>Tomasz Marzec</cp:lastModifiedBy>
  <cp:lastPrinted>2016-02-17T17:34:00Z</cp:lastPrinted>
  <dcterms:modified xsi:type="dcterms:W3CDTF">2016-02-17T16:39:00Z</dcterms:modified>
  <cp:revision>2</cp:revision>
  <dc:subject/>
  <dc:title>Płock, 09</dc:title>
</cp:coreProperties>
</file>