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SŁA PŁOCK</w:t>
      </w:r>
      <w:r>
        <w:rPr>
          <w:rFonts w:cs="Arial" w:ascii="Arial" w:hAnsi="Arial"/>
          <w:sz w:val="22"/>
          <w:szCs w:val="22"/>
        </w:rPr>
        <w:t xml:space="preserve"> - ……………………………………… (przeciwnik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 (d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LACÓWKI EDUKACYJN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STA UCZESTNIK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261"/>
        <w:gridCol w:w="24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S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OPIEKUNOW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261"/>
        <w:gridCol w:w="24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S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jc w:val="center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  <w:t>WISŁA PŁOCK Spółka Akcyjna z siedzibą w Płocku</w:t>
    </w:r>
  </w:p>
  <w:p>
    <w:pPr>
      <w:pStyle w:val="Footer"/>
      <w:jc w:val="center"/>
      <w:rPr/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color w:val="333333"/>
        <w:sz w:val="14"/>
        <w:szCs w:val="14"/>
      </w:rPr>
      <w:t>ul. Łukasiewicza 34, 09-400 Płock, tel.: (24) 367 65 20, fax: (24) 367 65 24, www.wisla.plock.pl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wpisana do rejestru przedsiębiorców prowadzonego przez Sąd Rejonowy dla m. st. Warszawy XIV Wydział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 xml:space="preserve">Gospodarczy Krajowego Rejestru Sądowego pod numerem: 0000026644, NIP: 774-22-62-118, 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Kapitał zakładowy: 6.105.600,00 zł./kapitał wpłacony: 9.105.600,00 zł, 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>Zarząd Spółki: Prezes Zarządu –  Piotr Jacek Kruszewski, Wiceprezes Zarządu – Grzegorz Kępiński</w:t>
    </w:r>
  </w:p>
  <w:p>
    <w:pPr>
      <w:pStyle w:val="Foo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680845" cy="1096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80845" cy="1096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Tekstpodstawowy2Znak">
    <w:name w:val="Tekst podstawowy 2 Znak"/>
    <w:basedOn w:val="Domylnaczcionkaakapitu"/>
    <w:qFormat/>
    <w:rPr>
      <w:rFonts w:ascii="Comic Sans MS" w:hAnsi="Comic Sans MS" w:cs="Comic Sans MS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2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omic Sans MS" w:hAnsi="Comic Sans MS" w:cs="Comic Sans M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21:00Z</dcterms:created>
  <dc:creator>Passon</dc:creator>
  <dc:description/>
  <cp:keywords/>
  <dc:language>en-US</dc:language>
  <cp:lastModifiedBy>WislaPlock</cp:lastModifiedBy>
  <cp:lastPrinted>2012-08-03T10:17:00Z</cp:lastPrinted>
  <dcterms:modified xsi:type="dcterms:W3CDTF">2012-09-07T13:03:00Z</dcterms:modified>
  <cp:revision>3</cp:revision>
  <dc:subject/>
  <dc:title>Płock, 09</dc:title>
</cp:coreProperties>
</file>