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…..……2011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NIISEK O AKREDYTACJĘ PRASOWĄ/FOTO/VIDEO NA MECZE WISŁY PŁOCK W RUNDZIE WIOSENNEJ SEZONU 2010/2011, ROZGRYWANE NA STADIONIE IM. KAZIMIERZA GÓRSKIEGO W PŁOCK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DZIAŁ MARKETINGU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ISŁA PŁOCK S.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UL. ŁUKASIEWICZA 34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09-407 PŁ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41"/>
      </w:tblGrid>
      <w:tr>
        <w:trPr>
          <w:trHeight w:val="3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24"/>
              </w:rPr>
              <w:t>NAZWA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IMIĘ I NAZWISKO REDAKTORA NACZELNEGO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MIĘ I NAZWISKO KIEROWNIKA DZIAŁU SPORTOWEG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NIP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KRS LUB REGON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TELEFONU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80"/>
        <w:gridCol w:w="2071"/>
        <w:gridCol w:w="1501"/>
        <w:gridCol w:w="1385"/>
        <w:gridCol w:w="1433"/>
      </w:tblGrid>
      <w:tr>
        <w:trPr>
          <w:trHeight w:val="5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i nazwisko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 akredyt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a/Foto/Vide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legitymacji pras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..…………………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redakcji oraz podpis redaktora naczelnego/kierownika działu spo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m i zobowiązuję się przestrzegać Zasad współpracy Klubu Wisła Płock z przedstawiciela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środków masowego przekazu podczas meczów w sezonie 2010/201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dziennikarza</w:t>
      </w:r>
      <w:r>
        <w:rPr>
          <w:rFonts w:cs="Arial" w:ascii="Arial" w:hAnsi="Arial"/>
        </w:rPr>
        <w:t xml:space="preserve"> </w:t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fotoreport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5.630.600,00 zł, 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Krzysztof Dmoszyński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Wiceprezes Zarządu – Jacek Kruszewski</w:t>
    </w:r>
  </w:p>
  <w:p>
    <w:pPr>
      <w:pStyle w:val="Footer"/>
      <w:jc w:val="center"/>
      <w:rPr>
        <w:rFonts w:ascii="Arial" w:hAnsi="Arial" w:eastAsia="Arial" w:cs="Arial"/>
        <w:color w:val="333333"/>
        <w:sz w:val="14"/>
        <w:szCs w:val="14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rFonts w:ascii="Comic Sans MS" w:hAnsi="Comic Sans MS" w:cs="Comic Sans M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omic Sans MS" w:hAnsi="Comic Sans MS" w:cs="Comic Sans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47:00Z</dcterms:created>
  <dc:creator>Passon</dc:creator>
  <dc:description/>
  <cp:keywords/>
  <dc:language>en-US</dc:language>
  <cp:lastModifiedBy>.</cp:lastModifiedBy>
  <cp:lastPrinted>2011-01-05T12:24:00Z</cp:lastPrinted>
  <dcterms:modified xsi:type="dcterms:W3CDTF">2011-02-22T13:12:00Z</dcterms:modified>
  <cp:revision>3</cp:revision>
  <dc:subject/>
  <dc:title>Płock, 09</dc:title>
</cp:coreProperties>
</file>